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/H</w:t>
      </w:r>
      <w:r>
        <w:rPr>
          <w:rFonts w:cs="Arial" w:ascii="Arial" w:hAnsi="Arial"/>
          <w:b/>
        </w:rPr>
        <w:t xml:space="preserve"> - UNIT 5        </w:t>
        <w:tab/>
        <w:t xml:space="preserve">      Mr. Costello </w:t>
      </w:r>
    </w:p>
    <w:p>
      <w:pPr>
        <w:pStyle w:val="Normal"/>
        <w:jc w:val="right"/>
        <w:rPr>
          <w:i/>
          <w:i/>
          <w:smallCaps/>
          <w:szCs w:val="24"/>
        </w:rPr>
      </w:pPr>
      <w:r>
        <w:rPr>
          <w:i/>
          <w:smallCaps/>
          <w:szCs w:val="24"/>
        </w:rPr>
        <w:t>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90"/>
        <w:gridCol w:w="1170"/>
        <w:gridCol w:w="2430"/>
        <w:gridCol w:w="3600"/>
        <w:gridCol w:w="1350"/>
      </w:tblGrid>
      <w:tr>
        <w:trPr>
          <w:trHeight w:val="67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vember 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aming  Compounds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0"/>
              </w:rPr>
              <w:t>-Worksheet 5-1, 5-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8.3, 9.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(D), 4(D), 6(A), 8(ABC), 11(A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24 (19-23), P.251 (23-27), P.249 (13-17), P.273 (94-9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vember 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lyatomic Ions / Aci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 Worksheet 5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8.3, 9.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(D), 4(D), 6(A), 8(ABC), 11(A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25 (24-28), P.226 (29-33),  P.237 (74-76), P.250 (18-22), P.251 (23-2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November 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unting Ato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Counting Lab Activit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1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BC), 4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46 (71-73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vember 1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xidation Number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- Molar Mas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0"/>
              </w:rPr>
              <w:t>- Worksheet 5-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8.3, 11.1, 11.2, 11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(BC), 3(D), 4(CD), 6(A) 8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37 (77-78), P.346 (89, 90), P.347 (98, 99), P.347 (111, 11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, Lab A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November 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  <w:t>Veterans Da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ercent Composi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5-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11.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), 3(D), 4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31 (42-45), P.348 (136-13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vember 1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0"/>
              </w:rPr>
              <w:t>-Empirical Formul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</w:t>
            </w:r>
            <w:r>
              <w:rPr>
                <w:sz w:val="20"/>
              </w:rPr>
              <w:t>Worksheet 5-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11.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), 3(D), 4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33 (46-48), P.349 (14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vember 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-Empirical Formul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1.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), 3(D), 4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33 (49-50), P.877 (27-2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November 1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lecular Form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ab/>
              <w:t>- Worksheet 5-7,5-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1.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), 3(D), 4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35 (51-53), P.337 (59), P.349 (143-14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November 1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irical Formula Lab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1.4, 11.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BCD), 4(C), 8(BC), 11(AB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P. 341 (65-67) , P. 349 (151-153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5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November 1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</w:rPr>
            </w:pPr>
            <w:r>
              <w:rPr>
                <w:sz w:val="20"/>
              </w:rPr>
              <w:t>Review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</w:rPr>
            </w:pPr>
            <w:r>
              <w:rPr>
                <w:sz w:val="20"/>
              </w:rPr>
              <w:t>Practice Tes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, 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November 1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b/>
                <w:i/>
                <w:small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mallCaps/>
                <w:sz w:val="20"/>
              </w:rPr>
            </w:pPr>
            <w:r>
              <w:rPr>
                <w:i/>
                <w:smallCaps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i/>
                <w:smallCaps/>
                <w:sz w:val="20"/>
              </w:rPr>
              <w:t>*NOTE: End of 2</w:t>
            </w:r>
            <w:r>
              <w:rPr>
                <w:b/>
                <w:i/>
                <w:smallCaps/>
                <w:sz w:val="20"/>
                <w:vertAlign w:val="superscript"/>
              </w:rPr>
              <w:t>nd</w:t>
            </w:r>
            <w:r>
              <w:rPr>
                <w:b/>
                <w:i/>
                <w:smallCaps/>
                <w:sz w:val="20"/>
              </w:rPr>
              <w:t xml:space="preserve"> Six Weeks: 11/21/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,  Notes and  WS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Textbook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20:55:00Z</dcterms:created>
  <dc:creator>Greg Wheeler</dc:creator>
  <dc:description/>
  <dc:language>en-US</dc:language>
  <cp:lastModifiedBy>CFISD</cp:lastModifiedBy>
  <cp:lastPrinted>2008-10-30T16:57:00Z</cp:lastPrinted>
  <dcterms:modified xsi:type="dcterms:W3CDTF">2008-10-30T21:58:00Z</dcterms:modified>
  <cp:revision>8</cp:revision>
  <dc:subject/>
  <dc:title>CHEMISTRY SCHEDULE - UNIT 1 </dc:title>
</cp:coreProperties>
</file>